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5675282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3807881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71726920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